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ERSONAL DETAIL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Address: 8, Manto Mavrogenous, Kato Polemidia, Limassol,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Cypr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phone Number: 00357-997775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tionality: Cyprio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te of Birth: 8 July 199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mail address: </w:t>
      </w:r>
      <w:hyperlink r:id="rId2">
        <w:r>
          <w:rPr>
            <w:rStyle w:val="InternetLink"/>
            <w:sz w:val="32"/>
            <w:szCs w:val="32"/>
          </w:rPr>
          <w:t>kkoulla-eleni@hotmail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ducatio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09 to present: BA in Commerce, Finance and Shipping.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Cyprus University of Technology (CUT)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Limassol, Cyprus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Subject Covered: Accounting, Economics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(Microeconomics), English,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Ethical of Business, Maths </w:t>
      </w:r>
    </w:p>
    <w:p>
      <w:pPr>
        <w:pStyle w:val="Normal"/>
        <w:rPr/>
      </w:pPr>
      <w:r>
        <w:rPr>
          <w:sz w:val="32"/>
          <w:szCs w:val="32"/>
        </w:rPr>
        <w:t>2006-2009: 7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Lyceum of Polemidion, Limassol, Cypr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Apolyterion (Learning School Certificate)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Grade: 18.1/20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Subject Covered: Maths, Accounting, Political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Economy, Computer Science</w:t>
      </w:r>
    </w:p>
    <w:p>
      <w:pPr>
        <w:pStyle w:val="Normal"/>
        <w:rPr/>
      </w:pPr>
      <w:r>
        <w:rPr>
          <w:sz w:val="32"/>
          <w:szCs w:val="32"/>
        </w:rPr>
        <w:t>Qualifications Gained:  IELTS- 6, IGCSE- D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GCE O lever: Accounting- C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GCE A Lever: Mathematics- C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Accounting-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kill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nguage: Greek-Fluent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English- Near Nativ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Italics-Basic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French-Bas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uter skills: Power Point, Word, Ex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terests and Activiti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n I was in the second year of Lyceum I volunteered to work at an Accounting Firm so I have some experiences in that work. I have been a member of my school’s choir for several years and I have taken part in many school competitions related to poetry and art where I was distinguished. Moreover, I was an active member of my school’s Art club and I participated in many other events. I was elected as a member of my school council in Lyceu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favourite hobbies are listening music, reading and swimming. I love using internet and communicating with people from all over the word. Thus, I love travelling because I want to visit many unknown pla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feree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f Dimitrios Bogl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glish Department of Commerce, Finance and Shipp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yprus University of Technology (CUT)</w:t>
      </w:r>
    </w:p>
    <w:p>
      <w:pPr>
        <w:pStyle w:val="Normal"/>
        <w:rPr/>
      </w:pPr>
      <w:r>
        <w:rPr>
          <w:sz w:val="32"/>
          <w:szCs w:val="32"/>
        </w:rPr>
        <w:t>Saripolou and Socratous Corner, 5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flo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: 250025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mail: </w:t>
      </w:r>
      <w:hyperlink r:id="rId3">
        <w:r>
          <w:rPr>
            <w:rStyle w:val="InternetLink"/>
            <w:sz w:val="32"/>
            <w:szCs w:val="32"/>
          </w:rPr>
          <w:t>dimitrios.boglou@cut.ac.cy</w:t>
        </w:r>
      </w:hyperlink>
    </w:p>
    <w:p>
      <w:pPr>
        <w:pStyle w:val="Normal"/>
        <w:rPr/>
      </w:pPr>
      <w:r>
        <w:rPr>
          <w:sz w:val="32"/>
          <w:szCs w:val="32"/>
        </w:rPr>
        <w:t>(Tut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szCs w:val="40"/>
      </w:rPr>
    </w:pPr>
    <w:r>
      <w:rPr>
        <w:b/>
        <w:sz w:val="40"/>
        <w:szCs w:val="40"/>
      </w:rPr>
      <w:t xml:space="preserve">                          </w:t>
    </w:r>
    <w:r>
      <w:rPr>
        <w:b/>
        <w:sz w:val="40"/>
        <w:szCs w:val="40"/>
      </w:rPr>
      <w:t>ELENI KKOULL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ulla-eleni@hotmail.com" TargetMode="External"/><Relationship Id="rId3" Type="http://schemas.openxmlformats.org/officeDocument/2006/relationships/hyperlink" Target="mailto:dimitrios.boglou@cut.ac.cy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3:00Z</dcterms:created>
  <dc:creator>CUT</dc:creator>
  <dc:description/>
  <cp:keywords/>
  <dc:language>en-US</dc:language>
  <cp:lastModifiedBy>Kkkoullas</cp:lastModifiedBy>
  <cp:lastPrinted>2010-04-24T10:14:00Z</cp:lastPrinted>
  <dcterms:modified xsi:type="dcterms:W3CDTF">2010-04-29T19:48:00Z</dcterms:modified>
  <cp:revision>7</cp:revision>
  <dc:subject/>
  <dc:title>PERSONAL DETAILS</dc:title>
</cp:coreProperties>
</file>